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6 апрел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Окружающий ми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ка и эколог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Тест по теме «Государственный бюджет и семейный бюджет» (ответы прислать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смотр видеофайла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3. Работа по новой теме по учебнику  стр. 79-84 и презентац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4. . Ответы на вопросы 1- 3 стр. 84 (устно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Выполнение заданий в рабочей тетради. Тема «Экономика и экология»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5:46:00Z</dcterms:created>
  <dc:creator>Наташа</dc:creator>
  <dc:description/>
  <dc:language>en-US</dc:language>
  <cp:lastModifiedBy>user</cp:lastModifiedBy>
  <dcterms:modified xsi:type="dcterms:W3CDTF">2020-04-13T15:46:00Z</dcterms:modified>
  <cp:revision>2</cp:revision>
  <dc:subject/>
  <dc:title/>
</cp:coreProperties>
</file>